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48"/>
          <w:szCs w:val="48"/>
        </w:rPr>
      </w:pPr>
      <w:r>
        <w:rPr>
          <w:b/>
          <w:sz w:val="48"/>
          <w:szCs w:val="48"/>
        </w:rPr>
        <w:t>安徽省高校人文</w:t>
      </w:r>
      <w:r>
        <w:rPr>
          <w:b/>
          <w:sz w:val="48"/>
          <w:szCs w:val="48"/>
          <w:lang w:val="en-US" w:eastAsia="zh-CN"/>
        </w:rPr>
        <w:t>社科</w:t>
      </w:r>
      <w:r>
        <w:rPr>
          <w:b/>
          <w:sz w:val="48"/>
          <w:szCs w:val="48"/>
        </w:rPr>
        <w:t>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安徽省教育厅科研处</w:t>
      </w:r>
      <w:r>
        <w:br w:type="page"/>
      </w:r>
    </w:p>
    <w:p>
      <w:pPr>
        <w:pStyle w:val="Normal"/>
        <w:spacing w:lineRule="exact" w:line="400"/>
        <w:jc w:val="center"/>
        <w:rPr>
          <w:rFonts w:ascii="黑体" w:hAnsi="黑体" w:eastAsia="黑体"/>
          <w:sz w:val="30"/>
          <w:szCs w:val="20"/>
        </w:rPr>
      </w:pPr>
      <w:r>
        <w:rPr>
          <w:rFonts w:ascii="黑体" w:hAnsi="黑体" w:eastAsia="黑体"/>
          <w:sz w:val="30"/>
          <w:szCs w:val="20"/>
        </w:rPr>
        <w:t>填 写 说 明</w:t>
      </w:r>
    </w:p>
    <w:p>
      <w:pPr>
        <w:pStyle w:val="Normal"/>
        <w:spacing w:lineRule="exact" w:line="400"/>
        <w:jc w:val="center"/>
        <w:rPr>
          <w:rFonts w:ascii="黑体" w:hAnsi="黑体" w:eastAsia="黑体"/>
          <w:sz w:val="30"/>
          <w:szCs w:val="20"/>
        </w:rPr>
      </w:pPr>
      <w:r>
        <w:rPr>
          <w:rFonts w:eastAsia="黑体" w:ascii="黑体" w:hAnsi="黑体"/>
          <w:sz w:val="30"/>
          <w:szCs w:val="20"/>
        </w:rPr>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安徽高校人文科学研究项目结题报告作为项目结题和验收的主要依据，同时作为项目是否结题的重要凭证。</w:t>
      </w:r>
    </w:p>
    <w:p>
      <w:pPr>
        <w:pStyle w:val="Normal"/>
        <w:spacing w:lineRule="auto" w:line="360"/>
        <w:ind w:firstLine="425"/>
        <w:jc w:val="left"/>
        <w:rPr>
          <w:rFonts w:ascii="仿宋_GB2312;仿宋" w:hAnsi="仿宋_GB2312;仿宋" w:eastAsia="仿宋_GB2312;仿宋"/>
          <w:sz w:val="28"/>
        </w:rPr>
      </w:pPr>
      <w:r>
        <w:rPr>
          <w:rFonts w:ascii="仿宋_GB2312;仿宋" w:hAnsi="仿宋_GB2312;仿宋" w:eastAsia="仿宋_GB2312;仿宋"/>
          <w:sz w:val="28"/>
        </w:rPr>
        <w:t>一、项目依托单位科研管理部门督促项目负责人，在项目研究周期（</w:t>
      </w:r>
      <w:r>
        <w:rPr>
          <w:rFonts w:eastAsia="仿宋_GB2312;仿宋" w:ascii="仿宋_GB2312;仿宋" w:hAnsi="仿宋_GB2312;仿宋"/>
          <w:sz w:val="28"/>
        </w:rPr>
        <w:t>2</w:t>
      </w:r>
      <w:r>
        <w:rPr>
          <w:rFonts w:ascii="仿宋_GB2312;仿宋" w:hAnsi="仿宋_GB2312;仿宋" w:eastAsia="仿宋_GB2312;仿宋"/>
          <w:sz w:val="28"/>
        </w:rPr>
        <w:t>年）结束后</w:t>
      </w:r>
      <w:r>
        <w:rPr>
          <w:rFonts w:eastAsia="仿宋_GB2312;仿宋" w:ascii="仿宋_GB2312;仿宋" w:hAnsi="仿宋_GB2312;仿宋"/>
          <w:sz w:val="28"/>
        </w:rPr>
        <w:t>3</w:t>
      </w:r>
      <w:r>
        <w:rPr>
          <w:rFonts w:ascii="仿宋_GB2312;仿宋" w:hAnsi="仿宋_GB2312;仿宋" w:eastAsia="仿宋_GB2312;仿宋"/>
          <w:sz w:val="28"/>
        </w:rPr>
        <w:t>个月内，填写《安徽省高校人文科学研究项目结题报告》，并附</w:t>
      </w:r>
      <w:r>
        <w:rPr>
          <w:rFonts w:ascii="仿宋_GB2312;仿宋" w:hAnsi="仿宋_GB2312;仿宋" w:eastAsia="仿宋_GB2312;仿宋"/>
          <w:sz w:val="28"/>
          <w:lang w:val="en-US" w:eastAsia="zh-CN"/>
        </w:rPr>
        <w:t>结题成果</w:t>
      </w:r>
      <w:r>
        <w:rPr>
          <w:rFonts w:ascii="仿宋_GB2312;仿宋" w:hAnsi="仿宋_GB2312;仿宋" w:eastAsia="仿宋_GB2312;仿宋"/>
          <w:sz w:val="28"/>
        </w:rPr>
        <w:t>等</w:t>
      </w:r>
      <w:r>
        <w:rPr>
          <w:rFonts w:ascii="仿宋_GB2312;仿宋" w:hAnsi="仿宋_GB2312;仿宋" w:eastAsia="仿宋_GB2312;仿宋"/>
          <w:sz w:val="28"/>
          <w:lang w:val="en-US" w:eastAsia="zh-CN"/>
        </w:rPr>
        <w:t>证明</w:t>
      </w:r>
      <w:r>
        <w:rPr>
          <w:rFonts w:ascii="仿宋_GB2312;仿宋" w:hAnsi="仿宋_GB2312;仿宋" w:eastAsia="仿宋_GB2312;仿宋"/>
          <w:sz w:val="28"/>
        </w:rPr>
        <w:t>材料，确保填报内容真实、数据准确。表内填写不下时，可自行加页。</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二、项目依托单位科研管理部门对申请结题的项目是否满足结题条件进行审核。</w:t>
      </w:r>
    </w:p>
    <w:p>
      <w:pPr>
        <w:pStyle w:val="Normal"/>
        <w:spacing w:lineRule="auto" w:line="360"/>
        <w:ind w:firstLine="420"/>
        <w:rPr>
          <w:rFonts w:ascii="仿宋_GB2312;仿宋" w:hAnsi="仿宋_GB2312;仿宋" w:eastAsia="仿宋_GB2312;仿宋"/>
          <w:sz w:val="28"/>
        </w:rPr>
      </w:pPr>
      <w:r>
        <w:rPr>
          <w:rFonts w:ascii="仿宋_GB2312;仿宋" w:hAnsi="仿宋_GB2312;仿宋" w:eastAsia="仿宋_GB2312;仿宋"/>
          <w:sz w:val="28"/>
        </w:rPr>
        <w:t>三、项目依托单位财务管理部门需对《项目经费决算表》审核盖章。</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四、项目依托单位科研管理部门将项目结题材料（附件</w:t>
      </w:r>
      <w:r>
        <w:rPr>
          <w:rFonts w:eastAsia="仿宋_GB2312;仿宋" w:ascii="仿宋_GB2312;仿宋" w:hAnsi="仿宋_GB2312;仿宋"/>
          <w:sz w:val="28"/>
        </w:rPr>
        <w:t>1</w:t>
      </w: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重点项目一式</w:t>
      </w:r>
      <w:r>
        <w:rPr>
          <w:rFonts w:ascii="仿宋_GB2312;仿宋" w:hAnsi="仿宋_GB2312;仿宋" w:eastAsia="仿宋_GB2312;仿宋"/>
          <w:sz w:val="28"/>
          <w:lang w:val="en-US" w:eastAsia="zh-CN"/>
        </w:rPr>
        <w:t>两</w:t>
      </w:r>
      <w:r>
        <w:rPr>
          <w:rFonts w:ascii="仿宋_GB2312;仿宋" w:hAnsi="仿宋_GB2312;仿宋" w:eastAsia="仿宋_GB2312;仿宋"/>
          <w:sz w:val="28"/>
        </w:rPr>
        <w:t>份，重大项目一式五份）报送安徽高校科研管理协会秘书处。</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五、有关附件：</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1</w:t>
      </w:r>
      <w:r>
        <w:rPr>
          <w:rFonts w:ascii="仿宋_GB2312;仿宋" w:hAnsi="仿宋_GB2312;仿宋" w:eastAsia="仿宋_GB2312;仿宋"/>
          <w:sz w:val="28"/>
        </w:rPr>
        <w:t>：《结题报告》</w:t>
      </w:r>
    </w:p>
    <w:p>
      <w:pPr>
        <w:pStyle w:val="Normal"/>
        <w:spacing w:lineRule="auto" w:line="360"/>
        <w:ind w:firstLine="420"/>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lang w:val="en-US" w:eastAsia="zh-CN"/>
        </w:rPr>
        <w:t>2</w:t>
      </w:r>
      <w:r>
        <w:rPr>
          <w:rFonts w:ascii="仿宋_GB2312;仿宋" w:hAnsi="仿宋_GB2312;仿宋" w:eastAsia="仿宋_GB2312;仿宋"/>
          <w:sz w:val="28"/>
        </w:rPr>
        <w:t>：《</w:t>
      </w:r>
      <w:r>
        <w:rPr>
          <w:rFonts w:ascii="仿宋_GB2312;仿宋" w:hAnsi="仿宋_GB2312;仿宋" w:eastAsia="仿宋_GB2312;仿宋"/>
          <w:sz w:val="28"/>
          <w:lang w:val="en-US" w:eastAsia="zh-CN"/>
        </w:rPr>
        <w:t>项目申请书</w:t>
      </w:r>
      <w:r>
        <w:rPr>
          <w:rFonts w:ascii="仿宋_GB2312;仿宋" w:hAnsi="仿宋_GB2312;仿宋" w:eastAsia="仿宋_GB2312;仿宋"/>
          <w:sz w:val="28"/>
        </w:rPr>
        <w:t>》</w:t>
      </w:r>
    </w:p>
    <w:p>
      <w:pPr>
        <w:pStyle w:val="Normal"/>
        <w:spacing w:lineRule="auto" w:line="360"/>
        <w:ind w:firstLine="420"/>
        <w:jc w:val="left"/>
        <w:rPr>
          <w:rFonts w:ascii="黑体" w:hAnsi="黑体" w:eastAsia="黑体"/>
          <w:sz w:val="30"/>
          <w:szCs w:val="20"/>
        </w:rPr>
      </w:pPr>
      <w:r>
        <w:rPr>
          <w:rFonts w:ascii="仿宋_GB2312;仿宋" w:hAnsi="仿宋_GB2312;仿宋" w:eastAsia="仿宋_GB2312;仿宋"/>
          <w:sz w:val="28"/>
        </w:rPr>
        <w:t>附件</w:t>
      </w:r>
      <w:r>
        <w:rPr>
          <w:rFonts w:eastAsia="仿宋_GB2312;仿宋" w:ascii="仿宋_GB2312;仿宋" w:hAnsi="仿宋_GB2312;仿宋"/>
          <w:sz w:val="28"/>
          <w:lang w:val="en-US" w:eastAsia="zh-CN"/>
        </w:rPr>
        <w:t>3</w:t>
      </w:r>
      <w:r>
        <w:rPr>
          <w:rFonts w:ascii="仿宋_GB2312;仿宋" w:hAnsi="仿宋_GB2312;仿宋" w:eastAsia="仿宋_GB2312;仿宋"/>
          <w:sz w:val="28"/>
        </w:rPr>
        <w:t>：《项目成果》</w:t>
      </w:r>
    </w:p>
    <w:p>
      <w:pPr>
        <w:pStyle w:val="Normal"/>
        <w:spacing w:lineRule="auto" w:line="360"/>
        <w:ind w:firstLine="420"/>
        <w:jc w:val="left"/>
        <w:rPr>
          <w:rFonts w:ascii="仿宋_GB2312;仿宋" w:hAnsi="仿宋_GB2312;仿宋" w:eastAsia="仿宋_GB2312;仿宋"/>
          <w:sz w:val="28"/>
          <w:szCs w:val="20"/>
        </w:rPr>
      </w:pPr>
      <w:r>
        <w:rPr>
          <w:rFonts w:eastAsia="仿宋_GB2312;仿宋" w:ascii="仿宋_GB2312;仿宋" w:hAnsi="仿宋_GB2312;仿宋"/>
          <w:sz w:val="28"/>
          <w:szCs w:val="20"/>
        </w:rPr>
      </w:r>
      <w:r>
        <w:br w:type="page"/>
      </w:r>
    </w:p>
    <w:p>
      <w:pPr>
        <w:pStyle w:val="Normal"/>
        <w:widowControl/>
        <w:jc w:val="left"/>
        <w:rPr>
          <w:rFonts w:ascii="宋体" w:hAnsi="宋体" w:eastAsia="仿宋_GB2312;仿宋" w:cs="宋体"/>
          <w:b/>
          <w:b/>
          <w:bCs/>
          <w:sz w:val="24"/>
        </w:rPr>
      </w:pPr>
      <w:r>
        <w:rPr>
          <w:rFonts w:eastAsia="仿宋_GB2312;仿宋" w:cs="宋体" w:ascii="宋体" w:hAnsi="宋体"/>
          <w:b/>
          <w:bCs/>
          <w:sz w:val="24"/>
        </w:rPr>
      </w:r>
    </w:p>
    <w:p>
      <w:pPr>
        <w:pStyle w:val="Normal"/>
        <w:spacing w:before="0" w:after="156"/>
        <w:rPr>
          <w:rFonts w:ascii="宋体" w:hAnsi="宋体"/>
          <w:b/>
          <w:b/>
          <w:bCs/>
          <w:sz w:val="24"/>
        </w:rPr>
      </w:pPr>
      <w:r>
        <w:rPr>
          <w:rFonts w:ascii="宋体" w:hAnsi="宋体" w:cs="宋体"/>
          <w:b/>
          <w:bCs/>
          <w:sz w:val="24"/>
        </w:rPr>
        <w:t>表</w:t>
      </w:r>
      <w:r>
        <w:rPr>
          <w:rFonts w:cs="宋体" w:ascii="宋体" w:hAnsi="宋体"/>
          <w:b/>
          <w:bCs/>
          <w:sz w:val="24"/>
        </w:rPr>
        <w:t xml:space="preserve">1  </w:t>
      </w:r>
      <w:r>
        <w:rPr>
          <w:rFonts w:ascii="宋体" w:hAnsi="宋体" w:cs="宋体"/>
          <w:b/>
          <w:bCs/>
          <w:sz w:val="24"/>
        </w:rPr>
        <w:t>基本情况</w:t>
      </w:r>
    </w:p>
    <w:tbl>
      <w:tblPr>
        <w:tblW w:w="8838" w:type="dxa"/>
        <w:jc w:val="left"/>
        <w:tblInd w:w="108" w:type="dxa"/>
        <w:tblLayout w:type="fixed"/>
        <w:tblCellMar>
          <w:top w:w="0" w:type="dxa"/>
          <w:left w:w="108" w:type="dxa"/>
          <w:bottom w:w="0" w:type="dxa"/>
          <w:right w:w="108" w:type="dxa"/>
        </w:tblCellMar>
      </w:tblPr>
      <w:tblGrid>
        <w:gridCol w:w="1324"/>
        <w:gridCol w:w="659"/>
        <w:gridCol w:w="883"/>
        <w:gridCol w:w="1030"/>
        <w:gridCol w:w="1654"/>
        <w:gridCol w:w="262"/>
        <w:gridCol w:w="798"/>
        <w:gridCol w:w="2228"/>
      </w:tblGrid>
      <w:tr>
        <w:trPr>
          <w:trHeight w:val="50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
                <w:b/>
                <w:bCs/>
              </w:rPr>
              <w:t>项目名称</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bookmarkStart w:id="5" w:name="PO_ProjectName"/>
            <w:bookmarkStart w:id="6" w:name="PO_ProjectName"/>
            <w:bookmarkEnd w:id="6"/>
          </w:p>
        </w:tc>
      </w:tr>
      <w:tr>
        <w:trPr>
          <w:trHeight w:val="484"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项目经费</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批准经费：</w:t>
            </w:r>
            <w:bookmarkStart w:id="7" w:name="PO_ApplicationAmount"/>
            <w:r>
              <w:rPr>
                <w:rFonts w:eastAsia="Times New Roman"/>
              </w:rPr>
              <w:t xml:space="preserve">      </w:t>
            </w:r>
            <w:bookmarkEnd w:id="7"/>
            <w:r>
              <w:rPr>
                <w:rFonts w:cs="宋体"/>
              </w:rPr>
              <w:t>万元；已拨经费：</w:t>
            </w:r>
            <w:bookmarkStart w:id="8" w:name="PO_Text1"/>
            <w:r>
              <w:rPr>
                <w:rFonts w:eastAsia="Times New Roman"/>
              </w:rPr>
              <w:t xml:space="preserve">     </w:t>
            </w:r>
            <w:bookmarkEnd w:id="8"/>
            <w:r>
              <w:rPr>
                <w:rFonts w:cs="宋体"/>
              </w:rPr>
              <w:t>万元；支出：</w:t>
            </w:r>
            <w:bookmarkStart w:id="9" w:name="PO_Text2"/>
            <w:r>
              <w:rPr>
                <w:rFonts w:cs="Times New Roman" w:eastAsia="Times New Roman"/>
              </w:rPr>
              <w:t xml:space="preserve">       </w:t>
            </w:r>
            <w:bookmarkEnd w:id="9"/>
            <w:r>
              <w:rPr>
                <w:rFonts w:cs="宋体"/>
              </w:rPr>
              <w:t>万元</w:t>
            </w:r>
          </w:p>
        </w:tc>
      </w:tr>
      <w:tr>
        <w:trPr>
          <w:trHeight w:val="449"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批准时间</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0" w:name="PO_Text3"/>
            <w:bookmarkStart w:id="11" w:name="PO_Text3"/>
            <w:bookmarkEnd w:id="11"/>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计划完成时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2" w:name="PO_ProjectEndTime"/>
            <w:bookmarkStart w:id="13" w:name="PO_ProjectEndTime"/>
            <w:bookmarkEnd w:id="13"/>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实际完成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bookmarkStart w:id="14" w:name="PO_Text4"/>
            <w:bookmarkStart w:id="15" w:name="PO_Text4"/>
            <w:bookmarkEnd w:id="15"/>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rPr>
              <w:t>成果总数</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rFonts w:cs="宋体"/>
              </w:rPr>
            </w:pPr>
            <w:r>
              <w:rPr>
                <w:rFonts w:cs="宋体"/>
              </w:rPr>
              <w:t>其中成果</w:t>
            </w:r>
            <w:r>
              <w:rPr>
                <w:rFonts w:ascii="宋体" w:hAnsi="宋体" w:cs="宋体"/>
              </w:rPr>
              <w:t>在</w:t>
            </w:r>
            <w:r>
              <w:rPr>
                <w:rFonts w:cs="宋体" w:ascii="宋体" w:hAnsi="宋体"/>
                <w:kern w:val="0"/>
              </w:rPr>
              <w:t>SSCI</w:t>
            </w:r>
            <w:r>
              <w:rPr>
                <w:rFonts w:ascii="宋体" w:hAnsi="宋体" w:cs="宋体"/>
                <w:kern w:val="0"/>
              </w:rPr>
              <w:t>、</w:t>
            </w:r>
            <w:r>
              <w:rPr>
                <w:rFonts w:cs="宋体" w:ascii="宋体" w:hAnsi="宋体"/>
                <w:kern w:val="0"/>
              </w:rPr>
              <w:t>A</w:t>
            </w:r>
            <w:r>
              <w:rPr>
                <w:rFonts w:ascii="宋体" w:hAnsi="宋体" w:cs="宋体"/>
                <w:kern w:val="0"/>
              </w:rPr>
              <w:t>＆</w:t>
            </w:r>
            <w:r>
              <w:rPr>
                <w:rFonts w:cs="宋体" w:ascii="宋体" w:hAnsi="宋体"/>
                <w:kern w:val="0"/>
              </w:rPr>
              <w:t>HCI</w:t>
            </w:r>
            <w:r>
              <w:rPr>
                <w:rFonts w:ascii="宋体" w:hAnsi="宋体" w:cs="宋体"/>
                <w:kern w:val="0"/>
              </w:rPr>
              <w:t>、</w:t>
            </w:r>
            <w:r>
              <w:rPr>
                <w:rFonts w:cs="宋体" w:ascii="宋体" w:hAnsi="宋体"/>
              </w:rPr>
              <w:t>CSSCI</w:t>
            </w:r>
            <w:r>
              <w:rPr>
                <w:rFonts w:ascii="宋体" w:hAnsi="宋体" w:cs="宋体"/>
              </w:rPr>
              <w:t>入选刊物发表论文数</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被采纳的研究咨询报告数</w:t>
            </w:r>
          </w:p>
        </w:tc>
      </w:tr>
      <w:tr>
        <w:trPr>
          <w:trHeight w:val="45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16" w:name="PO_Text9"/>
            <w:bookmarkStart w:id="17" w:name="PO_Text9"/>
            <w:bookmarkEnd w:id="17"/>
          </w:p>
        </w:tc>
        <w:tc>
          <w:tcPr>
            <w:tcW w:w="382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bookmarkStart w:id="18" w:name="PO_Text10"/>
            <w:bookmarkStart w:id="19" w:name="PO_Text10"/>
            <w:bookmarkEnd w:id="19"/>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bookmarkStart w:id="20" w:name="PO_Text11"/>
            <w:bookmarkStart w:id="21" w:name="PO_Text11"/>
            <w:bookmarkEnd w:id="21"/>
          </w:p>
        </w:tc>
      </w:tr>
    </w:tbl>
    <w:tbl>
      <w:tblPr>
        <w:tblW w:w="8838" w:type="dxa"/>
        <w:jc w:val="left"/>
        <w:tblInd w:w="109" w:type="dxa"/>
        <w:tblLayout w:type="fixed"/>
        <w:tblCellMar>
          <w:top w:w="0" w:type="dxa"/>
          <w:left w:w="108" w:type="dxa"/>
          <w:bottom w:w="0" w:type="dxa"/>
          <w:right w:w="108" w:type="dxa"/>
        </w:tblCellMar>
      </w:tblPr>
      <w:tblGrid>
        <w:gridCol w:w="427"/>
        <w:gridCol w:w="3117"/>
        <w:gridCol w:w="843"/>
        <w:gridCol w:w="952"/>
        <w:gridCol w:w="3499"/>
      </w:tblGrid>
      <w:tr>
        <w:trPr>
          <w:trHeight w:val="468"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22" w:name="PO_Text5"/>
            <w:bookmarkEnd w:id="22"/>
            <w:r>
              <w:rPr>
                <w:rFonts w:cs="宋体"/>
                <w:b/>
                <w:bCs/>
              </w:rPr>
              <w:t>主要成果</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成果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成果</w:t>
            </w:r>
          </w:p>
          <w:p>
            <w:pPr>
              <w:pStyle w:val="Normal"/>
              <w:jc w:val="center"/>
              <w:rPr>
                <w:rFonts w:cs="宋体"/>
              </w:rPr>
            </w:pPr>
            <w:r>
              <w:rPr>
                <w:rFonts w:cs="宋体"/>
              </w:rPr>
              <w:t>形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署名人</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刊物年期、出版社和</w:t>
            </w:r>
          </w:p>
          <w:p>
            <w:pPr>
              <w:pStyle w:val="Normal"/>
              <w:jc w:val="center"/>
              <w:rPr>
                <w:rFonts w:cs="宋体"/>
              </w:rPr>
            </w:pPr>
            <w:r>
              <w:rPr>
                <w:rFonts w:cs="宋体"/>
              </w:rPr>
              <w:t>出版日期、研究咨询报告使用单位</w:t>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sz w:val="36"/>
          <w:szCs w:val="36"/>
        </w:rPr>
      </w:pPr>
      <w:r>
        <w:rPr>
          <w:sz w:val="36"/>
          <w:szCs w:val="36"/>
        </w:rPr>
      </w:r>
    </w:p>
    <w:p>
      <w:pPr>
        <w:pStyle w:val="Normal"/>
        <w:jc w:val="center"/>
        <w:rPr>
          <w:rFonts w:eastAsia="Times New Roman"/>
          <w:sz w:val="36"/>
          <w:szCs w:val="36"/>
        </w:rPr>
      </w:pPr>
      <w:r>
        <w:rPr>
          <w:rFonts w:eastAsia="Times New Roman"/>
          <w:sz w:val="36"/>
          <w:szCs w:val="36"/>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1.</w:t>
            </w:r>
            <w:r>
              <w:rPr>
                <w:rFonts w:ascii="仿宋_GB2312;仿宋" w:hAnsi="仿宋_GB2312;仿宋" w:cs="仿宋_GB2312;仿宋" w:eastAsia="仿宋_GB2312;仿宋"/>
                <w:sz w:val="24"/>
              </w:rPr>
              <w:t>项目完成总体情况：项目任务书规定的研究内容和目标完成情况 ，对哪些内容作了必要的调整和变动，哪些研究内容未按计划进行需要作出说明。</w:t>
            </w:r>
          </w:p>
          <w:p>
            <w:pPr>
              <w:pStyle w:val="Normal"/>
              <w:rPr>
                <w:rFonts w:ascii="宋体" w:hAnsi="宋体"/>
                <w:b/>
                <w:b/>
                <w:bCs/>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b/>
                <w:bCs/>
                <w:sz w:val="24"/>
              </w:rPr>
              <w:t xml:space="preserve">  </w:t>
            </w:r>
            <w:bookmarkStart w:id="23" w:name="PO_Text6"/>
            <w:bookmarkEnd w:id="23"/>
          </w:p>
        </w:tc>
      </w:tr>
    </w:tbl>
    <w:p>
      <w:pPr>
        <w:pStyle w:val="Normal"/>
        <w:spacing w:before="0" w:after="156"/>
        <w:ind w:left="-1" w:hanging="142"/>
        <w:jc w:val="left"/>
        <w:rPr>
          <w:rFonts w:ascii="宋体" w:hAnsi="宋体" w:cs="宋体"/>
          <w:b/>
          <w:b/>
          <w:bCs/>
          <w:sz w:val="24"/>
        </w:rPr>
      </w:pPr>
      <w:r>
        <w:rPr>
          <w:rFonts w:cs="宋体" w:ascii="宋体" w:hAnsi="宋体"/>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274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项目研究成果：研究成果摘要，在哪些方面有突破和创新，实际应用价值和社会评价等。</w:t>
            </w:r>
          </w:p>
          <w:p>
            <w:pPr>
              <w:pStyle w:val="Normal"/>
              <w:spacing w:lineRule="exact" w:line="320"/>
              <w:ind w:firstLine="470"/>
              <w:rPr>
                <w:rFonts w:ascii="宋体" w:hAnsi="宋体" w:eastAsia="仿宋_GB2312;仿宋" w:cs="宋体"/>
                <w:bCs/>
                <w:sz w:val="24"/>
              </w:rPr>
            </w:pPr>
            <w:r>
              <w:rPr>
                <w:rFonts w:eastAsia="仿宋_GB2312;仿宋" w:cs="宋体" w:ascii="宋体" w:hAnsi="宋体"/>
                <w:bCs/>
                <w:sz w:val="24"/>
              </w:rPr>
            </w:r>
            <w:bookmarkStart w:id="24" w:name="PO_Text7"/>
            <w:bookmarkStart w:id="25" w:name="PO_Text7"/>
            <w:bookmarkEnd w:id="25"/>
          </w:p>
        </w:tc>
      </w:tr>
    </w:tbl>
    <w:p>
      <w:pPr>
        <w:pStyle w:val="Normal"/>
        <w:spacing w:before="0" w:after="156"/>
        <w:jc w:val="left"/>
        <w:rPr>
          <w:rFonts w:ascii="宋体" w:hAnsi="宋体" w:cs="宋体"/>
          <w:b/>
          <w:b/>
          <w:bCs/>
          <w:sz w:val="24"/>
        </w:rPr>
      </w:pPr>
      <w:r>
        <w:rPr>
          <w:rFonts w:cs="宋体" w:ascii="宋体" w:hAnsi="宋体"/>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仿宋_GB2312;仿宋"/>
                <w:sz w:val="24"/>
              </w:rPr>
            </w:pPr>
            <w:r>
              <w:rPr>
                <w:rFonts w:eastAsia="仿宋_GB2312;仿宋" w:cs="仿宋_GB2312;仿宋" w:ascii="仿宋_GB2312;仿宋" w:hAnsi="仿宋_GB2312;仿宋"/>
                <w:sz w:val="24"/>
              </w:rPr>
              <w:t>3.</w:t>
            </w:r>
            <w:r>
              <w:rPr>
                <w:rFonts w:ascii="仿宋_GB2312;仿宋" w:hAnsi="仿宋_GB2312;仿宋" w:eastAsia="仿宋_GB2312;仿宋"/>
                <w:sz w:val="24"/>
              </w:rPr>
              <w:t>存在的问题，建议及其他需要说明的情况</w:t>
            </w:r>
            <w:r>
              <w:rPr>
                <w:rFonts w:ascii="仿宋_GB2312;仿宋" w:hAnsi="仿宋_GB2312;仿宋" w:cs="仿宋_GB2312;仿宋" w:eastAsia="仿宋_GB2312;仿宋"/>
                <w:sz w:val="24"/>
              </w:rPr>
              <w:t>。</w:t>
            </w:r>
          </w:p>
          <w:p>
            <w:pPr>
              <w:pStyle w:val="Normal"/>
              <w:spacing w:lineRule="exact" w:line="380"/>
              <w:rPr>
                <w:rFonts w:ascii="宋体" w:hAnsi="宋体" w:eastAsia="仿宋_GB2312;仿宋" w:cs="宋体"/>
                <w:bCs/>
                <w:sz w:val="24"/>
              </w:rPr>
            </w:pPr>
            <w:r>
              <w:rPr>
                <w:rFonts w:eastAsia="仿宋_GB2312;仿宋" w:cs="宋体" w:ascii="宋体" w:hAnsi="宋体"/>
                <w:bCs/>
                <w:sz w:val="24"/>
              </w:rPr>
            </w:r>
            <w:bookmarkStart w:id="26" w:name="PO_Text8"/>
            <w:bookmarkStart w:id="27" w:name="PO_Text8"/>
            <w:bookmarkEnd w:id="27"/>
          </w:p>
        </w:tc>
      </w:tr>
    </w:tbl>
    <w:p>
      <w:pPr>
        <w:sectPr>
          <w:type w:val="nextPage"/>
          <w:pgSz w:w="11906" w:h="16838"/>
          <w:pgMar w:left="1588" w:right="1588" w:gutter="0" w:header="0" w:top="1701" w:footer="0" w:bottom="1588"/>
          <w:pgNumType w:fmt="decimal"/>
          <w:formProt w:val="false"/>
          <w:titlePg/>
          <w:textDirection w:val="lrTb"/>
          <w:docGrid w:type="lines" w:linePitch="312" w:charSpace="0"/>
        </w:sectPr>
      </w:pPr>
      <w:r>
        <w:br w:type="page"/>
      </w:r>
    </w:p>
    <w:p>
      <w:pPr>
        <w:pStyle w:val="Normal"/>
        <w:jc w:val="center"/>
        <w:rPr>
          <w:rFonts w:ascii="黑体" w:hAnsi="黑体" w:eastAsia="黑体"/>
          <w:sz w:val="36"/>
          <w:szCs w:val="36"/>
        </w:rPr>
      </w:pPr>
      <w:bookmarkStart w:id="28" w:name="PO_Text12"/>
      <w:bookmarkEnd w:id="28"/>
      <w:r>
        <w:rPr>
          <w:rFonts w:ascii="黑体" w:hAnsi="黑体" w:eastAsia="黑体"/>
          <w:sz w:val="36"/>
          <w:szCs w:val="36"/>
        </w:rPr>
        <w:t>项目实际参加人员简表</w:t>
      </w:r>
    </w:p>
    <w:tbl>
      <w:tblPr>
        <w:tblW w:w="14425" w:type="dxa"/>
        <w:jc w:val="center"/>
        <w:tblInd w:w="0" w:type="dxa"/>
        <w:tblLayout w:type="fixed"/>
        <w:tblCellMar>
          <w:top w:w="0" w:type="dxa"/>
          <w:left w:w="108" w:type="dxa"/>
          <w:bottom w:w="0" w:type="dxa"/>
          <w:right w:w="108" w:type="dxa"/>
        </w:tblCellMar>
      </w:tblPr>
      <w:tblGrid>
        <w:gridCol w:w="1384"/>
        <w:gridCol w:w="851"/>
        <w:gridCol w:w="992"/>
        <w:gridCol w:w="1134"/>
        <w:gridCol w:w="1417"/>
        <w:gridCol w:w="1701"/>
        <w:gridCol w:w="3686"/>
        <w:gridCol w:w="3260"/>
      </w:tblGrid>
      <w:tr>
        <w:trPr>
          <w:trHeight w:val="77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20"/>
                <w:sz w:val="24"/>
              </w:rPr>
            </w:pPr>
            <w:r>
              <w:rPr>
                <w:rFonts w:ascii="仿宋_GB2312;仿宋" w:hAnsi="仿宋_GB2312;仿宋" w:eastAsia="仿宋_GB2312;仿宋"/>
                <w:spacing w:val="-20"/>
                <w:sz w:val="24"/>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工作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分工</w:t>
            </w:r>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29" w:name="PO_RelatedPersonName1"/>
            <w:bookmarkStart w:id="30" w:name="PO_RelatedPersonName1"/>
            <w:bookmarkEnd w:id="3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1" w:name="PO_RelatedPersonGender1"/>
            <w:bookmarkStart w:id="32" w:name="PO_RelatedPersonGender1"/>
            <w:bookmarkEnd w:id="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3" w:name="PO_RelatedPersonIDNumber1"/>
            <w:bookmarkStart w:id="34" w:name="PO_RelatedPersonIDNumber1"/>
            <w:bookmarkEnd w:id="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5" w:name="PO_RelatedPersonTitle1"/>
            <w:bookmarkStart w:id="36" w:name="PO_RelatedPersonTitle1"/>
            <w:bookmarkEnd w:id="3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7" w:name="PO_RelatedPersonEducationalBackground1"/>
            <w:bookmarkStart w:id="38" w:name="PO_RelatedPersonEducationalBackground1"/>
            <w:bookmarkEnd w:id="3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39" w:name="PO_RelatedPersonOrg1"/>
            <w:bookmarkStart w:id="40" w:name="PO_RelatedPersonOrg1"/>
            <w:bookmarkEnd w:id="40"/>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1" w:name="PO_RelatedPersonDivisionOfProject1"/>
            <w:bookmarkStart w:id="42" w:name="PO_RelatedPersonDivisionOfProject1"/>
            <w:bookmarkEnd w:id="42"/>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3" w:name="PO_RelatedPersonName2"/>
            <w:bookmarkStart w:id="44" w:name="PO_RelatedPersonName2"/>
            <w:bookmarkEnd w:id="4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5" w:name="PO_RelatedPersonGender2"/>
            <w:bookmarkStart w:id="46" w:name="PO_RelatedPersonGender2"/>
            <w:bookmarkEnd w:id="4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7" w:name="PO_RelatedPersonIDNumber2"/>
            <w:bookmarkStart w:id="48" w:name="PO_RelatedPersonIDNumber2"/>
            <w:bookmarkEnd w:id="4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49" w:name="PO_RelatedPersonTitle2"/>
            <w:bookmarkStart w:id="50" w:name="PO_RelatedPersonTitle2"/>
            <w:bookmarkEnd w:id="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1" w:name="PO_RelatedPersonEducationalBackground2"/>
            <w:bookmarkStart w:id="52" w:name="PO_RelatedPersonEducationalBackground2"/>
            <w:bookmarkEnd w:id="5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3" w:name="PO_RelatedPersonOrg2"/>
            <w:bookmarkStart w:id="54" w:name="PO_RelatedPersonOrg2"/>
            <w:bookmarkEnd w:id="54"/>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5" w:name="PO_RelatedPersonDivisionOfProject2"/>
            <w:bookmarkStart w:id="56" w:name="PO_RelatedPersonDivisionOfProject2"/>
            <w:bookmarkEnd w:id="56"/>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7" w:name="PO_RelatedPersonName3"/>
            <w:bookmarkStart w:id="58" w:name="PO_RelatedPersonName3"/>
            <w:bookmarkEnd w:id="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59" w:name="PO_RelatedPersonGender3"/>
            <w:bookmarkStart w:id="60" w:name="PO_RelatedPersonGender3"/>
            <w:bookmarkEnd w:id="6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1" w:name="PO_RelatedPersonIDNumber3"/>
            <w:bookmarkStart w:id="62" w:name="PO_RelatedPersonIDNumber3"/>
            <w:bookmarkEnd w:id="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3" w:name="PO_RelatedPersonTitle3"/>
            <w:bookmarkStart w:id="64" w:name="PO_RelatedPersonTitle3"/>
            <w:bookmarkEnd w:id="6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5" w:name="PO_RelatedPersonEducationalBackground3"/>
            <w:bookmarkStart w:id="66" w:name="PO_RelatedPersonEducationalBackground3"/>
            <w:bookmarkEnd w:id="6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7" w:name="PO_RelatedPersonOrg3"/>
            <w:bookmarkStart w:id="68" w:name="PO_RelatedPersonOrg3"/>
            <w:bookmarkEnd w:id="68"/>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69" w:name="PO_RelatedPersonDivisionOfProject3"/>
            <w:bookmarkStart w:id="70" w:name="PO_RelatedPersonDivisionOfProject3"/>
            <w:bookmarkEnd w:id="70"/>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1" w:name="PO_RelatedPersonName4"/>
            <w:bookmarkStart w:id="72" w:name="PO_RelatedPersonName4"/>
            <w:bookmarkEnd w:id="7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3" w:name="PO_RelatedPersonGender4"/>
            <w:bookmarkStart w:id="74" w:name="PO_RelatedPersonGender4"/>
            <w:bookmarkEnd w:id="7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5" w:name="PO_RelatedPersonIDNumber4"/>
            <w:bookmarkStart w:id="76" w:name="PO_RelatedPersonIDNumber4"/>
            <w:bookmarkEnd w:id="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7" w:name="PO_RelatedPersonTitle4"/>
            <w:bookmarkStart w:id="78" w:name="PO_RelatedPersonTitle4"/>
            <w:bookmarkEnd w:id="7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79" w:name="PO_RelatedPersonEducationalBackground4"/>
            <w:bookmarkStart w:id="80" w:name="PO_RelatedPersonEducationalBackground4"/>
            <w:bookmarkEnd w:id="8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1" w:name="PO_RelatedPersonOrg4"/>
            <w:bookmarkStart w:id="82" w:name="PO_RelatedPersonOrg4"/>
            <w:bookmarkEnd w:id="82"/>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3" w:name="PO_RelatedPersonDivisionOfProject4"/>
            <w:bookmarkStart w:id="84" w:name="PO_RelatedPersonDivisionOfProject4"/>
            <w:bookmarkEnd w:id="84"/>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5" w:name="PO_RelatedPersonName5"/>
            <w:bookmarkStart w:id="86" w:name="PO_RelatedPersonName5"/>
            <w:bookmarkEnd w:id="86"/>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7" w:name="PO_RelatedPersonGender5"/>
            <w:bookmarkStart w:id="88" w:name="PO_RelatedPersonGender5"/>
            <w:bookmarkEnd w:id="8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89" w:name="PO_RelatedPersonIDNumber5"/>
            <w:bookmarkStart w:id="90" w:name="PO_RelatedPersonIDNumber5"/>
            <w:bookmarkEnd w:id="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1" w:name="PO_RelatedPersonTitle5"/>
            <w:bookmarkStart w:id="92" w:name="PO_RelatedPersonTitle5"/>
            <w:bookmarkEnd w:id="9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3" w:name="PO_RelatedPersonEducationalBackground5"/>
            <w:bookmarkStart w:id="94" w:name="PO_RelatedPersonEducationalBackground5"/>
            <w:bookmarkEnd w:id="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5" w:name="PO_RelatedPersonOrg5"/>
            <w:bookmarkStart w:id="96" w:name="PO_RelatedPersonOrg5"/>
            <w:bookmarkEnd w:id="96"/>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7" w:name="PO_RelatedPersonDivisionOfProject5"/>
            <w:bookmarkStart w:id="98" w:name="PO_RelatedPersonDivisionOfProject5"/>
            <w:bookmarkEnd w:id="98"/>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99" w:name="PO_RelatedPersonName6"/>
            <w:bookmarkStart w:id="100" w:name="PO_RelatedPersonName6"/>
            <w:bookmarkEnd w:id="100"/>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1" w:name="PO_RelatedPersonGender6"/>
            <w:bookmarkStart w:id="102" w:name="PO_RelatedPersonGender6"/>
            <w:bookmarkEnd w:id="1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3" w:name="PO_RelatedPersonIDNumber6"/>
            <w:bookmarkStart w:id="104" w:name="PO_RelatedPersonIDNumber6"/>
            <w:bookmarkEnd w:id="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5" w:name="PO_RelatedPersonTitle6"/>
            <w:bookmarkStart w:id="106" w:name="PO_RelatedPersonTitle6"/>
            <w:bookmarkEnd w:id="1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7" w:name="PO_RelatedPersonEducationalBackground6"/>
            <w:bookmarkStart w:id="108" w:name="PO_RelatedPersonEducationalBackground6"/>
            <w:bookmarkEnd w:id="10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09" w:name="PO_RelatedPersonOrg6"/>
            <w:bookmarkStart w:id="110" w:name="PO_RelatedPersonOrg6"/>
            <w:bookmarkEnd w:id="110"/>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1" w:name="PO_RelatedPersonDivisionOfProject6"/>
            <w:bookmarkStart w:id="112" w:name="PO_RelatedPersonDivisionOfProject6"/>
            <w:bookmarkEnd w:id="112"/>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3" w:name="PO_RelatedPersonName7"/>
            <w:bookmarkStart w:id="114" w:name="PO_RelatedPersonName7"/>
            <w:bookmarkEnd w:id="1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5" w:name="PO_RelatedPersonGender7"/>
            <w:bookmarkStart w:id="116" w:name="PO_RelatedPersonGender7"/>
            <w:bookmarkEnd w:id="11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7" w:name="PO_RelatedPersonIDNumber7"/>
            <w:bookmarkStart w:id="118" w:name="PO_RelatedPersonIDNumber7"/>
            <w:bookmarkEnd w:id="11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19" w:name="PO_RelatedPersonTitle7"/>
            <w:bookmarkStart w:id="120" w:name="PO_RelatedPersonTitle7"/>
            <w:bookmarkEnd w:id="12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1" w:name="PO_RelatedPersonEducationalBackground7"/>
            <w:bookmarkStart w:id="122" w:name="PO_RelatedPersonEducationalBackground7"/>
            <w:bookmarkEnd w:id="12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3" w:name="PO_RelatedPersonOrg7"/>
            <w:bookmarkStart w:id="124" w:name="PO_RelatedPersonOrg7"/>
            <w:bookmarkEnd w:id="124"/>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5" w:name="PO_RelatedPersonDivisionOfProject7"/>
            <w:bookmarkStart w:id="126" w:name="PO_RelatedPersonDivisionOfProject7"/>
            <w:bookmarkEnd w:id="126"/>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7" w:name="PO_RelatedPersonName8"/>
            <w:bookmarkStart w:id="128" w:name="PO_RelatedPersonName8"/>
            <w:bookmarkEnd w:id="12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29" w:name="PO_RelatedPersonGender8"/>
            <w:bookmarkStart w:id="130" w:name="PO_RelatedPersonGender8"/>
            <w:bookmarkEnd w:id="1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1" w:name="PO_RelatedPersonIDNumber8"/>
            <w:bookmarkStart w:id="132" w:name="PO_RelatedPersonIDNumber8"/>
            <w:bookmarkEnd w:id="1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3" w:name="PO_RelatedPersonTitle8"/>
            <w:bookmarkStart w:id="134" w:name="PO_RelatedPersonTitle8"/>
            <w:bookmarkEnd w:id="1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5" w:name="PO_RelatedPersonEducationalBackground8"/>
            <w:bookmarkStart w:id="136" w:name="PO_RelatedPersonEducationalBackground8"/>
            <w:bookmarkEnd w:id="13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7" w:name="PO_RelatedPersonOrg8"/>
            <w:bookmarkStart w:id="138" w:name="PO_RelatedPersonOrg8"/>
            <w:bookmarkEnd w:id="138"/>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bookmarkStart w:id="139" w:name="PO_RelatedPersonDivisionOfProject8"/>
            <w:bookmarkStart w:id="140" w:name="PO_RelatedPersonDivisionOfProject8"/>
            <w:bookmarkEnd w:id="140"/>
          </w:p>
        </w:tc>
      </w:tr>
    </w:tbl>
    <w:p>
      <w:pPr>
        <w:pStyle w:val="Normal"/>
        <w:rPr/>
      </w:pPr>
      <w:r>
        <w:rPr/>
      </w:r>
    </w:p>
    <w:p>
      <w:pPr>
        <w:sectPr>
          <w:type w:val="nextPage"/>
          <w:pgSz w:orient="landscape" w:w="16838" w:h="11906"/>
          <w:pgMar w:left="1588" w:right="1701" w:gutter="0" w:header="0" w:top="1588" w:footer="0" w:bottom="1588"/>
          <w:pgNumType w:fmt="decimal"/>
          <w:formProt w:val="false"/>
          <w:titlePg/>
          <w:textDirection w:val="lrTb"/>
          <w:docGrid w:type="default" w:linePitch="312" w:charSpace="0"/>
        </w:sectPr>
        <w:pStyle w:val="Normal"/>
        <w:rPr/>
      </w:pPr>
      <w:r>
        <w:rPr/>
      </w:r>
      <w:r>
        <w:br w:type="page"/>
      </w:r>
    </w:p>
    <w:p>
      <w:pPr>
        <w:pStyle w:val="Style15"/>
        <w:spacing w:before="120" w:after="120"/>
        <w:jc w:val="center"/>
        <w:rPr>
          <w:rFonts w:ascii="黑体" w:hAnsi="黑体" w:eastAsia="黑体"/>
          <w:sz w:val="36"/>
          <w:szCs w:val="36"/>
        </w:rPr>
      </w:pPr>
      <w:bookmarkStart w:id="141" w:name="PO_Text12"/>
      <w:bookmarkEnd w:id="141"/>
      <w:r>
        <w:rPr>
          <w:rFonts w:ascii="黑体" w:hAnsi="黑体" w:eastAsia="黑体"/>
          <w:sz w:val="36"/>
          <w:szCs w:val="36"/>
        </w:rPr>
        <w:t>项目经费决算表（单位：万元）</w:t>
      </w:r>
    </w:p>
    <w:tbl>
      <w:tblPr>
        <w:tblW w:w="8630"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9"/>
      </w:tblGrid>
      <w:tr>
        <w:trPr>
          <w:trHeight w:val="418"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eastAsia="黑体" w:cs="Arial"/>
                <w:bCs/>
                <w:szCs w:val="21"/>
              </w:rPr>
            </w:pPr>
            <w:r>
              <w:rPr>
                <w:rFonts w:cs="Arial" w:eastAsia="黑体"/>
                <w:bCs/>
                <w:szCs w:val="21"/>
              </w:rPr>
              <w:t>一、经</w:t>
            </w:r>
            <w:r>
              <w:rPr>
                <w:rFonts w:cs="Times New Roman" w:eastAsia="Times New Roman"/>
                <w:bCs/>
                <w:szCs w:val="21"/>
              </w:rPr>
              <w:t xml:space="preserve"> </w:t>
            </w:r>
            <w:r>
              <w:rPr>
                <w:rFonts w:cs="Arial" w:eastAsia="黑体"/>
                <w:bCs/>
                <w:szCs w:val="21"/>
              </w:rPr>
              <w:t>费</w:t>
            </w:r>
            <w:r>
              <w:rPr>
                <w:rFonts w:cs="Times New Roman" w:eastAsia="Times New Roman"/>
                <w:bCs/>
                <w:szCs w:val="21"/>
              </w:rPr>
              <w:t xml:space="preserve"> </w:t>
            </w:r>
            <w:r>
              <w:rPr>
                <w:rFonts w:cs="Arial" w:eastAsia="黑体"/>
                <w:bCs/>
                <w:szCs w:val="21"/>
              </w:rPr>
              <w:t>来</w:t>
            </w:r>
            <w:r>
              <w:rPr>
                <w:rFonts w:cs="Times New Roman" w:eastAsia="Times New Roman"/>
                <w:bCs/>
                <w:szCs w:val="21"/>
              </w:rPr>
              <w:t xml:space="preserve"> </w:t>
            </w:r>
            <w:r>
              <w:rPr>
                <w:rFonts w:cs="Arial" w:eastAsia="黑体"/>
                <w:bCs/>
                <w:szCs w:val="21"/>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2" w:name="PO_Amount4"/>
            <w:bookmarkStart w:id="143" w:name="PO_Amount4"/>
            <w:bookmarkEnd w:id="14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4" w:name="PO_Amount42"/>
            <w:bookmarkStart w:id="145" w:name="PO_Amount42"/>
            <w:bookmarkEnd w:id="14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6" w:name="PO_Amount5"/>
            <w:bookmarkStart w:id="147" w:name="PO_Amount5"/>
            <w:bookmarkEnd w:id="147"/>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8" w:name="PO_Amount43"/>
            <w:bookmarkStart w:id="149" w:name="PO_Amount43"/>
            <w:bookmarkEnd w:id="14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bookmarkStart w:id="150" w:name="OLE_LINK106"/>
            <w:bookmarkStart w:id="151" w:name="OLE_LINK105"/>
            <w:r>
              <w:rPr/>
              <w:t>科研业务费</w:t>
            </w:r>
            <w:bookmarkEnd w:id="150"/>
            <w:bookmarkEnd w:id="15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2" w:name="PO_Amount6"/>
            <w:bookmarkStart w:id="153" w:name="PO_Amount6"/>
            <w:bookmarkEnd w:id="15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4" w:name="PO_Amount44"/>
            <w:bookmarkStart w:id="155" w:name="PO_Amount44"/>
            <w:bookmarkEnd w:id="15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6" w:name="PO_Amount7"/>
            <w:bookmarkStart w:id="157" w:name="PO_Amount7"/>
            <w:bookmarkEnd w:id="157"/>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8" w:name="PO_Amount45"/>
            <w:bookmarkStart w:id="159" w:name="PO_Amount45"/>
            <w:bookmarkEnd w:id="15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0" w:name="PO_Amount8"/>
            <w:bookmarkStart w:id="161" w:name="PO_Amount8"/>
            <w:bookmarkEnd w:id="16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2" w:name="PO_Amount46"/>
            <w:bookmarkStart w:id="163" w:name="PO_Amount46"/>
            <w:bookmarkEnd w:id="16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4" w:name="PO_Amount9"/>
            <w:bookmarkStart w:id="165" w:name="PO_Amount9"/>
            <w:bookmarkEnd w:id="165"/>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6" w:name="PO_Amount47"/>
            <w:bookmarkStart w:id="167" w:name="PO_Amount47"/>
            <w:bookmarkEnd w:id="16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8" w:name="PO_Amount10"/>
            <w:bookmarkStart w:id="169" w:name="PO_Amount10"/>
            <w:bookmarkEnd w:id="16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0" w:name="PO_Amount48"/>
            <w:bookmarkStart w:id="171" w:name="PO_Amount48"/>
            <w:bookmarkEnd w:id="17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2" w:name="PO_Amount11"/>
            <w:bookmarkStart w:id="173" w:name="PO_Amount11"/>
            <w:bookmarkEnd w:id="173"/>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4" w:name="PO_Amount49"/>
            <w:bookmarkStart w:id="175" w:name="PO_Amount49"/>
            <w:bookmarkEnd w:id="17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6" w:name="PO_Amount12"/>
            <w:bookmarkStart w:id="177" w:name="PO_Amount12"/>
            <w:bookmarkEnd w:id="17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8" w:name="PO_Amount50"/>
            <w:bookmarkStart w:id="179" w:name="PO_Amount50"/>
            <w:bookmarkEnd w:id="17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0" w:name="PO_Amount13"/>
            <w:bookmarkStart w:id="181" w:name="PO_Amount13"/>
            <w:bookmarkEnd w:id="181"/>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2" w:name="PO_Amount51"/>
            <w:bookmarkStart w:id="183" w:name="PO_Amount51"/>
            <w:bookmarkEnd w:id="18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4" w:name="PO_Amount14"/>
            <w:bookmarkStart w:id="185" w:name="PO_Amount14"/>
            <w:bookmarkEnd w:id="18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6" w:name="PO_Amount52"/>
            <w:bookmarkStart w:id="187" w:name="PO_Amount52"/>
            <w:bookmarkEnd w:id="18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8" w:name="PO_Amount15"/>
            <w:bookmarkStart w:id="189" w:name="PO_Amount15"/>
            <w:bookmarkEnd w:id="189"/>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0" w:name="PO_Amount53"/>
            <w:bookmarkStart w:id="191" w:name="PO_Amount53"/>
            <w:bookmarkEnd w:id="19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2" w:name="PO_Amount16"/>
            <w:bookmarkStart w:id="193" w:name="PO_Amount16"/>
            <w:bookmarkEnd w:id="19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4" w:name="PO_Amount54"/>
            <w:bookmarkStart w:id="195" w:name="PO_Amount54"/>
            <w:bookmarkEnd w:id="19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6" w:name="PO_Amount17"/>
            <w:bookmarkStart w:id="197" w:name="PO_Amount17"/>
            <w:bookmarkEnd w:id="197"/>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8" w:name="PO_Amount55"/>
            <w:bookmarkStart w:id="199" w:name="PO_Amount55"/>
            <w:bookmarkEnd w:id="19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bookmarkStart w:id="200" w:name="OLE_LINK107"/>
            <w:bookmarkStart w:id="201" w:name="OLE_LINK108"/>
            <w:r>
              <w:rPr/>
              <w:t>实验材料费</w:t>
            </w:r>
            <w:bookmarkEnd w:id="200"/>
            <w:bookmarkEnd w:id="20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2" w:name="PO_Amount18"/>
            <w:bookmarkStart w:id="203" w:name="PO_Amount18"/>
            <w:bookmarkEnd w:id="20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4" w:name="PO_Amount56"/>
            <w:bookmarkStart w:id="205" w:name="PO_Amount56"/>
            <w:bookmarkEnd w:id="20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6" w:name="PO_Amount19"/>
            <w:bookmarkStart w:id="207" w:name="PO_Amount19"/>
            <w:bookmarkEnd w:id="207"/>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8" w:name="PO_Amount57"/>
            <w:bookmarkStart w:id="209" w:name="PO_Amount57"/>
            <w:bookmarkEnd w:id="20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0" w:name="PO_Amount20"/>
            <w:bookmarkStart w:id="211" w:name="PO_Amount20"/>
            <w:bookmarkEnd w:id="21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2" w:name="PO_Amount58"/>
            <w:bookmarkStart w:id="213" w:name="PO_Amount58"/>
            <w:bookmarkEnd w:id="21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4" w:name="PO_Amount21"/>
            <w:bookmarkStart w:id="215" w:name="PO_Amount21"/>
            <w:bookmarkEnd w:id="215"/>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6" w:name="PO_Amount59"/>
            <w:bookmarkStart w:id="217" w:name="PO_Amount59"/>
            <w:bookmarkEnd w:id="21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8" w:name="PO_Amount22"/>
            <w:bookmarkStart w:id="219" w:name="PO_Amount22"/>
            <w:bookmarkEnd w:id="21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0" w:name="PO_Amount60"/>
            <w:bookmarkStart w:id="221" w:name="PO_Amount60"/>
            <w:bookmarkEnd w:id="22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2" w:name="PO_Amount23"/>
            <w:bookmarkStart w:id="223" w:name="PO_Amount23"/>
            <w:bookmarkEnd w:id="223"/>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4" w:name="PO_Amount61"/>
            <w:bookmarkStart w:id="225" w:name="PO_Amount61"/>
            <w:bookmarkEnd w:id="22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bookmarkStart w:id="226" w:name="OLE_LINK109"/>
            <w:bookmarkStart w:id="227" w:name="OLE_LINK110"/>
            <w:r>
              <w:rPr/>
              <w:t>仪器设备费</w:t>
            </w:r>
            <w:bookmarkEnd w:id="226"/>
            <w:bookmarkEnd w:id="22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8" w:name="PO_Amount24"/>
            <w:bookmarkStart w:id="229" w:name="PO_Amount24"/>
            <w:bookmarkEnd w:id="22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0" w:name="PO_Amount62"/>
            <w:bookmarkStart w:id="231" w:name="PO_Amount62"/>
            <w:bookmarkEnd w:id="23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2" w:name="PO_Amount25"/>
            <w:bookmarkStart w:id="233" w:name="PO_Amount25"/>
            <w:bookmarkEnd w:id="233"/>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4" w:name="PO_Amount63"/>
            <w:bookmarkStart w:id="235" w:name="PO_Amount63"/>
            <w:bookmarkEnd w:id="23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6" w:name="PO_Amount26"/>
            <w:bookmarkStart w:id="237" w:name="PO_Amount26"/>
            <w:bookmarkEnd w:id="23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8" w:name="PO_Amount64"/>
            <w:bookmarkStart w:id="239" w:name="PO_Amount64"/>
            <w:bookmarkEnd w:id="23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0" w:name="PO_Amount27"/>
            <w:bookmarkStart w:id="241" w:name="PO_Amount27"/>
            <w:bookmarkEnd w:id="241"/>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2" w:name="PO_Amount65"/>
            <w:bookmarkStart w:id="243" w:name="PO_Amount65"/>
            <w:bookmarkEnd w:id="24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4" w:name="PO_Amount28"/>
            <w:bookmarkStart w:id="245" w:name="PO_Amount28"/>
            <w:bookmarkEnd w:id="24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6" w:name="PO_Amount66"/>
            <w:bookmarkStart w:id="247" w:name="PO_Amount66"/>
            <w:bookmarkEnd w:id="24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8" w:name="PO_Amount29"/>
            <w:bookmarkStart w:id="249" w:name="PO_Amount29"/>
            <w:bookmarkEnd w:id="249"/>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0" w:name="PO_Amount67"/>
            <w:bookmarkStart w:id="251" w:name="PO_Amount67"/>
            <w:bookmarkEnd w:id="25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bookmarkStart w:id="252" w:name="OLE_LINK112"/>
            <w:bookmarkStart w:id="253" w:name="OLE_LINK111"/>
            <w:r>
              <w:rPr/>
              <w:t>实验室改装费</w:t>
            </w:r>
            <w:bookmarkEnd w:id="252"/>
            <w:bookmarkEnd w:id="25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4" w:name="PO_Amount30"/>
            <w:bookmarkStart w:id="255" w:name="PO_Amount30"/>
            <w:bookmarkEnd w:id="25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6" w:name="PO_Amount68"/>
            <w:bookmarkStart w:id="257" w:name="PO_Amount68"/>
            <w:bookmarkEnd w:id="25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8" w:name="PO_Amount31"/>
            <w:bookmarkStart w:id="259" w:name="PO_Amount31"/>
            <w:bookmarkEnd w:id="259"/>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0" w:name="PO_Amount69"/>
            <w:bookmarkStart w:id="261" w:name="PO_Amount69"/>
            <w:bookmarkEnd w:id="26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bookmarkStart w:id="262" w:name="OLE_LINK114"/>
            <w:bookmarkStart w:id="263" w:name="OLE_LINK113"/>
            <w:r>
              <w:rPr>
                <w:rFonts w:cs="Arial"/>
              </w:rPr>
              <w:t>协作费</w:t>
            </w:r>
            <w:bookmarkEnd w:id="262"/>
            <w:bookmarkEnd w:id="2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4" w:name="PO_Amount32"/>
            <w:bookmarkStart w:id="265" w:name="PO_Amount32"/>
            <w:bookmarkEnd w:id="26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6" w:name="PO_Amount70"/>
            <w:bookmarkStart w:id="267" w:name="PO_Amount70"/>
            <w:bookmarkEnd w:id="26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8" w:name="PO_Amount33"/>
            <w:bookmarkStart w:id="269" w:name="PO_Amount33"/>
            <w:bookmarkEnd w:id="269"/>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0" w:name="PO_Amount71"/>
            <w:bookmarkStart w:id="271" w:name="PO_Amount71"/>
            <w:bookmarkEnd w:id="27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2" w:name="PO_Amount34"/>
            <w:bookmarkStart w:id="273" w:name="PO_Amount34"/>
            <w:bookmarkEnd w:id="27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4" w:name="PO_Amount72"/>
            <w:bookmarkStart w:id="275" w:name="PO_Amount72"/>
            <w:bookmarkEnd w:id="27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6" w:name="PO_Amount35"/>
            <w:bookmarkStart w:id="277" w:name="PO_Amount35"/>
            <w:bookmarkEnd w:id="277"/>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8" w:name="PO_Amount73"/>
            <w:bookmarkStart w:id="279" w:name="PO_Amount73"/>
            <w:bookmarkEnd w:id="27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bookmarkStart w:id="280" w:name="OLE_LINK115"/>
            <w:bookmarkStart w:id="281" w:name="OLE_LINK116"/>
            <w:r>
              <w:rPr/>
              <w:t>劳务费</w:t>
            </w:r>
            <w:bookmarkEnd w:id="280"/>
            <w:bookmarkEnd w:id="28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2" w:name="PO_Amount36"/>
            <w:bookmarkStart w:id="283" w:name="PO_Amount36"/>
            <w:bookmarkEnd w:id="28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4" w:name="PO_Amount74"/>
            <w:bookmarkStart w:id="285" w:name="PO_Amount74"/>
            <w:bookmarkEnd w:id="28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6" w:name="PO_Amount37"/>
            <w:bookmarkStart w:id="287" w:name="PO_Amount37"/>
            <w:bookmarkEnd w:id="287"/>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8" w:name="PO_Amount75"/>
            <w:bookmarkStart w:id="289" w:name="PO_Amount75"/>
            <w:bookmarkEnd w:id="28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0" w:name="PO_Amount38"/>
            <w:bookmarkStart w:id="291" w:name="PO_Amount38"/>
            <w:bookmarkEnd w:id="29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2" w:name="PO_Amount76"/>
            <w:bookmarkStart w:id="293" w:name="PO_Amount76"/>
            <w:bookmarkEnd w:id="29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4" w:name="PO_Amount39"/>
            <w:bookmarkStart w:id="295" w:name="PO_Amount39"/>
            <w:bookmarkEnd w:id="295"/>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6" w:name="PO_Amount77"/>
            <w:bookmarkStart w:id="297" w:name="PO_Amount77"/>
            <w:bookmarkEnd w:id="29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8" w:name="PO_Amount40"/>
            <w:bookmarkStart w:id="299" w:name="PO_Amount40"/>
            <w:bookmarkEnd w:id="29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0" w:name="PO_Amount78"/>
            <w:bookmarkStart w:id="301" w:name="PO_Amount78"/>
            <w:bookmarkEnd w:id="30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2" w:name="PO_Amount41"/>
            <w:bookmarkStart w:id="303" w:name="PO_Amount41"/>
            <w:bookmarkEnd w:id="303"/>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4" w:name="PO_Amount79"/>
            <w:bookmarkStart w:id="305" w:name="PO_Amount79"/>
            <w:bookmarkEnd w:id="305"/>
          </w:p>
        </w:tc>
      </w:tr>
      <w:tr>
        <w:trPr>
          <w:trHeight w:val="1873"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06" w:name="PO_AmountDesc"/>
            <w:bookmarkStart w:id="307" w:name="PO_AmountDesc"/>
            <w:bookmarkEnd w:id="307"/>
          </w:p>
          <w:p>
            <w:pPr>
              <w:pStyle w:val="Normal"/>
              <w:rPr/>
            </w:pPr>
            <w:r>
              <w:rPr/>
            </w:r>
          </w:p>
          <w:p>
            <w:pPr>
              <w:pStyle w:val="Normal"/>
              <w:rPr/>
            </w:pPr>
            <w:r>
              <w:rPr/>
            </w:r>
          </w:p>
          <w:p>
            <w:pPr>
              <w:pStyle w:val="Normal"/>
              <w:rPr/>
            </w:pPr>
            <w:r>
              <w:rPr/>
            </w:r>
          </w:p>
          <w:p>
            <w:pPr>
              <w:pStyle w:val="Normal"/>
              <w:jc w:val="right"/>
              <w:rPr/>
            </w:pPr>
            <w:r>
              <w:rPr/>
              <w:t>（学校科研管理部门和财务部门盖章）</w:t>
            </w:r>
          </w:p>
        </w:tc>
      </w:tr>
    </w:tbl>
    <w:p>
      <w:pPr>
        <w:pStyle w:val="Normal"/>
        <w:widowControl/>
        <w:jc w:val="left"/>
        <w:rPr/>
      </w:pPr>
      <w:r>
        <w:rPr/>
      </w:r>
    </w:p>
    <w:sectPr>
      <w:type w:val="nextPage"/>
      <w:pgSz w:w="11906" w:h="16838"/>
      <w:pgMar w:left="1588" w:right="1588" w:gutter="0" w:header="0" w:top="1588" w:footer="0"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3Char">
    <w:name w:val="正文文本缩进 3 Char"/>
    <w:qFormat/>
    <w:rPr>
      <w:kern w:val="2"/>
      <w:sz w:val="24"/>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仿宋" w:hAnsi="仿宋_GB2312;仿宋" w:eastAsia="仿宋_GB2312;仿宋"/>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35"/>
    </w:pPr>
    <w:rPr>
      <w:sz w:val="24"/>
      <w:szCs w:val="21"/>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18:00Z</dcterms:created>
  <dc:creator>Yuweiyi</dc:creator>
  <dc:description/>
  <dc:language>en-US</dc:language>
  <cp:lastModifiedBy>假想敌</cp:lastModifiedBy>
  <dcterms:modified xsi:type="dcterms:W3CDTF">2024-11-01T02:17:36Z</dcterms:modified>
  <cp:revision>25</cp:revision>
  <dc:subject/>
  <dc:title>安徽省教委自然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E81EE00E424E24B164689A0EC4ACA4</vt:lpwstr>
  </property>
  <property fmtid="{D5CDD505-2E9C-101B-9397-08002B2CF9AE}" pid="3" name="KSOProductBuildVer">
    <vt:lpwstr>2052-12.1.0.18608</vt:lpwstr>
  </property>
  <property fmtid="{D5CDD505-2E9C-101B-9397-08002B2CF9AE}" pid="4" name="commondata">
    <vt:lpwstr>commondata</vt:lpwstr>
  </property>
</Properties>
</file>